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9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эмитента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рия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0" w:name="__Fieldmark__37_1439595553"/>
            <w:bookmarkStart w:id="1" w:name="__Fieldmark__37_1439595553"/>
            <w:bookmarkEnd w:id="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" w:name="__Fieldmark__38_1439595553"/>
            <w:bookmarkStart w:id="3" w:name="__Fieldmark__38_1439595553"/>
            <w:bookmarkEnd w:id="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4" w:name="__Fieldmark__39_1439595553"/>
            <w:bookmarkStart w:id="5" w:name="__Fieldmark__39_1439595553"/>
            <w:bookmarkEnd w:id="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6" w:name="__Fieldmark__40_1439595553"/>
            <w:bookmarkStart w:id="7" w:name="__Fieldmark__40_1439595553"/>
            <w:bookmarkEnd w:id="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8" w:name="__Fieldmark__41_1439595553"/>
            <w:bookmarkStart w:id="9" w:name="__Fieldmark__41_1439595553"/>
            <w:bookmarkEnd w:id="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1439595553"/>
            <w:bookmarkStart w:id="11" w:name="__Fieldmark__42_1439595553"/>
            <w:bookmarkEnd w:id="1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4_1439595553"/>
            <w:bookmarkStart w:id="13" w:name="__Fieldmark__44_1439595553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5_1439595553"/>
            <w:bookmarkStart w:id="15" w:name="__Fieldmark__45_1439595553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6" w:name="__Fieldmark__50_1439595553"/>
            <w:bookmarkStart w:id="17" w:name="__Fieldmark__50_1439595553"/>
            <w:bookmarkEnd w:id="1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8" w:name="__Fieldmark__51_1439595553"/>
            <w:bookmarkStart w:id="19" w:name="__Fieldmark__51_1439595553"/>
            <w:bookmarkEnd w:id="1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0" w:name="__Fieldmark__52_1439595553"/>
            <w:bookmarkStart w:id="21" w:name="__Fieldmark__52_1439595553"/>
            <w:bookmarkEnd w:id="2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2" w:name="__Fieldmark__53_1439595553"/>
            <w:bookmarkStart w:id="23" w:name="__Fieldmark__53_1439595553"/>
            <w:bookmarkEnd w:id="2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4" w:name="__Fieldmark__54_1439595553"/>
            <w:bookmarkStart w:id="25" w:name="__Fieldmark__54_1439595553"/>
            <w:bookmarkEnd w:id="2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6" w:name="__Fieldmark__55_1439595553"/>
            <w:bookmarkStart w:id="27" w:name="__Fieldmark__55_1439595553"/>
            <w:bookmarkEnd w:id="2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8" w:name="__Fieldmark__58_1439595553"/>
            <w:bookmarkStart w:id="29" w:name="__Fieldmark__58_1439595553"/>
            <w:bookmarkEnd w:id="2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59_1439595553"/>
            <w:bookmarkStart w:id="31" w:name="__Fieldmark__59_1439595553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ата выдачи (регистрации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>________________  /________________________/</w: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